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سم الله الرحمن الرحي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جاره محل تجاري كه سر قفلي از سوي مستاجر قبلاً واگذار شده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موج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خان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                           فرزند آقاي                و نام مادر خانم                 داراي شماره شناسنامه                               صادره از                   متولد                 ساكن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مستاجر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ن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                           فرزند آقاي                و نام مادر خانم                 داراي شماره شناسنامه                               صادره از                   متولد         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خانم </w:t>
      </w:r>
      <w:r>
        <w:rPr>
          <w:rFonts w:cs="Arial" w:ascii="Arial" w:hAnsi="Arial"/>
          <w:rtl w:val="true"/>
        </w:rPr>
        <w:t xml:space="preserve">/ </w:t>
        <w:br/>
      </w:r>
      <w:r>
        <w:rPr>
          <w:rFonts w:ascii="Arial" w:hAnsi="Arial" w:cs="Arial"/>
          <w:rtl w:val="true"/>
        </w:rPr>
        <w:t xml:space="preserve">آقاي                            فرزند آقاي                و نام مادر خانم                 داراي شماره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شناسنامه                               صادره از                   متولد                 ساكنين تهران به نشاني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 هر دو متساويا و مشاعاً ، متفقاً و متضامناً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مورد اجار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ت شش دانگ يك باب پاركينگ به مساحت         متر مربع داراي پلاك           فرعي از                 اصلي مفروز و انتزاعي از پلاك                  فرعي از اصلي مرقوم واقع در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راضي         بخش               ثبتي تهران محدوده و مورد ثبت سند مالكيت شماره                   مورخ    </w:t>
      </w:r>
      <w:r>
        <w:rPr>
          <w:rFonts w:cs="Arial" w:ascii="Arial" w:hAnsi="Arial"/>
          <w:rtl w:val="true"/>
        </w:rPr>
        <w:t xml:space="preserve">/   /    </w:t>
        <w:br/>
      </w:r>
      <w:r>
        <w:rPr>
          <w:rFonts w:ascii="Arial" w:hAnsi="Arial" w:cs="Arial"/>
          <w:rtl w:val="true"/>
        </w:rPr>
        <w:t xml:space="preserve">صفحه        جلد                  به شماره چاپي             صادره به نامه موجر با جميع توابع و لواحق شرعيه و عرفيه آن بدون استثناء عرصتاً و اعياناً با برق و آب و گاز و منصوبه هاي در آن كه قبلاً مورد اجاره طبق سند اجارهشماره              مورخ     </w:t>
      </w:r>
      <w:r>
        <w:rPr>
          <w:rFonts w:cs="Arial" w:ascii="Arial" w:hAnsi="Arial"/>
          <w:rtl w:val="true"/>
        </w:rPr>
        <w:t xml:space="preserve">/    /      </w:t>
      </w:r>
      <w:r>
        <w:rPr>
          <w:rFonts w:ascii="Arial" w:hAnsi="Arial" w:cs="Arial"/>
          <w:rtl w:val="true"/>
        </w:rPr>
        <w:t xml:space="preserve">تنظيمي دفتر خانه شماره           تهران در اجاره خان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           بوده ليكن به موجب سند صلح شماره            مورخ    </w:t>
      </w:r>
      <w:r>
        <w:rPr>
          <w:rFonts w:cs="Arial" w:ascii="Arial" w:hAnsi="Arial"/>
          <w:rtl w:val="true"/>
        </w:rPr>
        <w:t xml:space="preserve">/      /    </w:t>
      </w:r>
      <w:r>
        <w:rPr>
          <w:rFonts w:ascii="Arial" w:hAnsi="Arial" w:cs="Arial"/>
          <w:rtl w:val="true"/>
        </w:rPr>
        <w:t xml:space="preserve">تنظيمي اين دفتر خانه در همين تاريخ كليه حقوق خان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               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ستاجر آن سند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به مستاجرين اين سند ناشي از حق سر قفلي مورد اجاره سند اجاره مرقوم مصالحه قطعيه گرديده فلذا مستاجرين اين سند به سبق رويت مورد اجاره ، وقوف كامل از محل وقوع ، حدود و مشخصات اقرار به تصرف و قبض مورد اجاره نمودند و مورد اجاره صرفاً جهت اشتغال مستاجرين به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شغل                  اجاره داده شده است و لا غير و مستاجرين به هيچ عنواني حق تغيير نوع استفاده مزبور را از مورد اجاره ندار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مد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               </w:t>
      </w:r>
      <w:r>
        <w:rPr>
          <w:rFonts w:ascii="Arial" w:hAnsi="Arial" w:cs="Arial"/>
          <w:rtl w:val="true"/>
        </w:rPr>
        <w:t xml:space="preserve">سال كامل شمس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معادل              ماه تمام خورشيدي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ز تاريخ             كه با قرار مستاجرين از آغاز مدت استيفاي منافع كرده ا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شروط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اليات مستغلاتي و تعميرات كلي به عهده موجر و تعميرات جزئي و رنگ آميزي و نقاشي مورد اجاره جهت استفاده بهتر به عهده مستاجر است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تاجر حق انتقال مورد اجاره را مشاعاً يا مفروزاً كلاً يا جزئاً به هيچ صورت حتي بصو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شاركت ، نمايندگي ، صلح حقوق و وكالت غيره ن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تاجر مكلف به رعايت موازين اسلامي در مورد اجاره مي باشد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ستاجر متعهد به جبران خسارت وارده به اعيان مورد اجاره و جبران كسر و انكسار درب و پنجره و شيشه ، قفل و دستگيره ها و ساير متعلقات مورد اجاره مي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تاجرين متعهد به تخليه و تحويل مورد اجاره به موجر با اخذ رسيد كتبي بعد از انقضاي مدت يا لدي الفسخ وفق مقررات جاري كشور مي باش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ز تاريخ فسخ يا از انقضاي مدت تا روز تخليه و تحويل مستاجر تا روز تخليه مستاجرين متعهد بپرداخت اجرت المثل معادل اجرت المسمي به موجر با اخذ رسيد كتبي مي باش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تاجرين مي توانند اجاره بها اعم از مال الاجاره يا اجرت المثل را به حساب جاري شماره           موجر نزد بانك                    شعبه                واريز نموده و نسخه اي از فيش آن را به موجر تسليم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چنانچه بعد از انقضاي مدت و يا بعد از فسخ ، مستاجر مورد اجاره را سالماً تخليه نموده و بخواهد تحويل موجر از تحويل گرفتن آن خودداري ورزد مستاجر حق دارد با ارائه مفاصا حساب هاي  برق و آب و گاز منصوبه جهت تخليه و تحويل مورد اجاره به موجر ، به دادگاه صالحه رجوع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عدم تاديه بدهي هاي ناشي از مصارف آب و برق و گاز منصوبه كه تاديه آن به عهده مستاجر است موجب فسخ براي موجر خواهد بود و در عين حال موجر با ارائه قبوض حق وصول آن از مستاجر 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خلف مستاجر از هر يك از مفاد و شروط اين سند موجب خيار فسخ از طرف موجر خواهد ب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ساير شروط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در اين قسمت اگر شروطي ديگر باشد ، تنظيم خواهد شد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ساير مستندات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اسخ استعلاميه شماره                   ثبت منطقه        </w:t>
      </w:r>
      <w:r>
        <w:rPr>
          <w:rFonts w:ascii="Arial" w:hAnsi="Arial" w:cs="Arial"/>
          <w:rtl w:val="true"/>
        </w:rPr>
        <w:t xml:space="preserve">                 </w:t>
      </w:r>
      <w:r>
        <w:rPr>
          <w:rFonts w:ascii="Arial" w:hAnsi="Arial" w:cs="Arial"/>
          <w:rtl w:val="true"/>
        </w:rPr>
        <w:t xml:space="preserve">         تهران </w:t>
      </w:r>
    </w:p>
    <w:p>
      <w:pPr>
        <w:pStyle w:val="Normal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گواهي مالياتي شماره                                سرمميزي              </w:t>
      </w:r>
      <w:r>
        <w:rPr>
          <w:rFonts w:ascii="Arial" w:hAnsi="Arial" w:cs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      تهران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گواهي بيمه شماره                    سازمان تامين اجتماعي شعبه                  تهران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فاصاي عوارض كسب شماره                              شهرداري مزبور </w:t>
      </w:r>
    </w:p>
    <w:p>
      <w:pPr>
        <w:pStyle w:val="Normal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وافقت نامه شماره               ا</w:t>
      </w:r>
      <w:r>
        <w:rPr>
          <w:rFonts w:ascii="Arial" w:hAnsi="Arial" w:cs="Arial"/>
          <w:rtl w:val="true"/>
        </w:rPr>
        <w:t>ت</w:t>
      </w:r>
      <w:r>
        <w:rPr>
          <w:rFonts w:ascii="Arial" w:hAnsi="Arial" w:cs="Arial"/>
          <w:rtl w:val="true"/>
        </w:rPr>
        <w:t xml:space="preserve">اق بازرگاني و صنايع و معادن تهران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اريخ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مضا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/>
    </w:pPr>
    <w:r>
      <w:rPr>
        <w:rFonts w:eastAsia="Times New Roman" w:cs="Times New Roman"/>
        <w:rtl w:val="true"/>
        <w:lang w:eastAsia="en-US"/>
      </w:rPr>
      <w:t xml:space="preserve">             </w:t>
    </w:r>
    <w:r>
      <w:rPr>
        <w:rFonts w:eastAsia="Times New Roman" w:cs="B Lotus"/>
        <w:rtl w:val="true"/>
        <w:lang w:eastAsia="en-US"/>
      </w:rPr>
      <w:t>تاریخ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 xml:space="preserve">: .......... </w:t>
    </w:r>
    <w:r>
      <w:rPr>
        <w:rFonts w:eastAsia="Times New Roman" w:cs="B Lotus"/>
        <w:rtl w:val="true"/>
        <w:lang w:eastAsia="en-US"/>
      </w:rPr>
      <w:t>شماره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FooterChar">
    <w:name w:val="Footer Char"/>
    <w:qFormat/>
    <w:rPr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4:57:00Z</dcterms:created>
  <dc:creator>www.sarasry.com</dc:creator>
  <dc:description/>
  <cp:keywords/>
  <dc:language>en-US</dc:language>
  <cp:lastModifiedBy>MRT Pack 20 DVDs</cp:lastModifiedBy>
  <dcterms:modified xsi:type="dcterms:W3CDTF">2012-09-16T17:09:00Z</dcterms:modified>
  <cp:revision>12</cp:revision>
  <dc:subject/>
  <dc:title>قرارداد اجاره محل تجاري كه سرقفلي از سوي مستاجر قبلاً واگذار شده</dc:title>
</cp:coreProperties>
</file>